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0845</wp:posOffset>
                </wp:positionH>
                <wp:positionV relativeFrom="paragraph">
                  <wp:posOffset>417830</wp:posOffset>
                </wp:positionV>
                <wp:extent cx="6696075" cy="590550"/>
                <wp:effectExtent l="10160" t="9525" r="9525" b="10160"/>
                <wp:wrapNone/>
                <wp:docPr id="1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Diagnose and treat sports related injuries with medicine and/or physical therap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fillcolor="#d9d9d9" stroked="t" o:allowincell="f" style="position:absolute;margin-left:-32.35pt;margin-top:32.9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Diagnose and treat sports related injuries with medicine and/or physical therap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Sports Medicine Physician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8620</wp:posOffset>
                </wp:positionH>
                <wp:positionV relativeFrom="paragraph">
                  <wp:posOffset>464820</wp:posOffset>
                </wp:positionV>
                <wp:extent cx="6743700" cy="2069465"/>
                <wp:effectExtent l="9525" t="10160" r="10160" b="10160"/>
                <wp:wrapNone/>
                <wp:docPr id="2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06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Sports Medicine Physician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iagnose and treat sports related injur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Help athletes to move their arms and legs after bad injur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erform surgery and prescribe medications if you hold a medical licen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how athletes how to improve their fitn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upervise Exercise Progra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white" stroked="t" o:allowincell="f" style="position:absolute;margin-left:-30.6pt;margin-top:36.6pt;width:530.95pt;height:16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Sports Medicine Physician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iagnose and treat sports related injur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Help athletes to move their arms and legs after bad injuri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erform surgery and prescribe medications if you hold a medical licens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how athletes how to improve their fitnes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upervise Exercise Program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6260</wp:posOffset>
                </wp:positionH>
                <wp:positionV relativeFrom="paragraph">
                  <wp:posOffset>894080</wp:posOffset>
                </wp:positionV>
                <wp:extent cx="3209925" cy="1905000"/>
                <wp:effectExtent l="10160" t="9525" r="9525" b="10160"/>
                <wp:wrapNone/>
                <wp:docPr id="3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444444"/>
                                <w:lang w:val="en-US" w:bidi="ar-SA"/>
                              </w:rPr>
                              <w:t xml:space="preserve">Sports Medicine Specialists: $118,960-$374,300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444444"/>
                                <w:lang w:val="en-US" w:bidi="ar-SA"/>
                              </w:rPr>
                              <w:t xml:space="preserve">Athletic Trainers ranged from $32,536-$50,943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444444"/>
                                <w:lang w:val="en-US" w:bidi="ar-SA"/>
                              </w:rPr>
                              <w:t>Exercise physiologists were reported as earning from $36,280-$56,27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444444"/>
                                <w:lang w:val="en-US" w:bidi="ar-SA"/>
                              </w:rPr>
                              <w:t>Physical therapists ranged from $63,467-$83,950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#d9d9d9" stroked="t" o:allowincell="f" style="position:absolute;margin-left:243.8pt;margin-top:70.4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444444"/>
                          <w:lang w:val="en-US" w:bidi="ar-SA"/>
                        </w:rPr>
                        <w:t xml:space="preserve">Sports Medicine Specialists: $118,960-$374,300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444444"/>
                          <w:lang w:val="en-US" w:bidi="ar-SA"/>
                        </w:rPr>
                        <w:t xml:space="preserve">Athletic Trainers ranged from $32,536-$50,943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444444"/>
                          <w:lang w:val="en-US" w:bidi="ar-SA"/>
                        </w:rPr>
                        <w:t>Exercise physiologists were reported as earning from $36,280-$56,27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444444"/>
                          <w:lang w:val="en-US" w:bidi="ar-SA"/>
                        </w:rPr>
                        <w:t>Physical therapists ranged from $63,467-$83,950.</w:t>
                      </w:r>
                    </w:p>
                  </w:txbxContent>
                </v:textbox>
                <v:fill o:detectmouseclick="t" type="solid" color2="#262626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0525</wp:posOffset>
                </wp:positionH>
                <wp:positionV relativeFrom="paragraph">
                  <wp:posOffset>936625</wp:posOffset>
                </wp:positionV>
                <wp:extent cx="3209925" cy="1905000"/>
                <wp:effectExtent l="10160" t="9525" r="9525" b="10160"/>
                <wp:wrapNone/>
                <wp:docPr id="4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sport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aking care of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work with peop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teaching others how to be health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#d9d9d9" stroked="t" o:allowincell="f" style="position:absolute;margin-left:-30.75pt;margin-top:73.7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sport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aking care of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work with peopl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teaching others how to be healthy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245745</wp:posOffset>
                </wp:positionV>
                <wp:extent cx="6743700" cy="1047750"/>
                <wp:effectExtent l="9525" t="9525" r="10160" b="10160"/>
                <wp:wrapNone/>
                <wp:docPr id="5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4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ports Medicine Physicians have an advanced medical degr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thletic Trainers have a Bachelors in Sports Medic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white" stroked="t" o:allowincell="f" style="position:absolute;margin-left:-36pt;margin-top:19.35pt;width:530.95pt;height:8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ports Medicine Physicians have an advanced medical degre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thletic Trainers have a Bachelors in Sports Medicine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spacing w:before="0" w:after="20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Arial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Jasmine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JasmineUP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9:34:00Z</dcterms:created>
  <dc:creator>Meredith</dc:creator>
  <dc:description/>
  <dc:language>en-US</dc:language>
  <cp:lastModifiedBy>Kim</cp:lastModifiedBy>
  <dcterms:modified xsi:type="dcterms:W3CDTF">2012-10-12T19:34:00Z</dcterms:modified>
  <cp:revision>2</cp:revision>
  <dc:subject/>
  <dc:title/>
</cp:coreProperties>
</file>